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>informáciu o plnení  uznesenia z  XXII. zasadnutia  Miestneho zastupiteľstva   Mestskej časti  Košice–Sídlisko KVP zo dňa 24. 01. 2017 a </w:t>
      </w:r>
      <w:r>
        <w:rPr>
          <w:sz w:val="24"/>
          <w:szCs w:val="24"/>
        </w:rPr>
        <w:t xml:space="preserve"> prehľad o stave plnenia uznesení z predchádzajúcich zasadnutí MieZ so stavom k  21. 02. 2017 takto :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a)  zaraďuje uznesenie číslo 157 zo dňa 08. 03. 2016 v bode 3 a uznesenia číslo 249/a, 25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 bode b), 252, 253/b  zo dňa 24. 01. 2017 medzi splnené úlohy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 zaraďuje uznesenia číslo 246, 251 v bode a) a b), 253/a, 254 zo dňa 24. 01. 2017 medz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úlohy v pln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Mária Gamcová, Ph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07:00Z</dcterms:modified>
  <cp:revision>7</cp:revision>
  <dc:subject/>
  <dc:title/>
</cp:coreProperties>
</file>